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PUMPKIN PIES (Ripe Recipes by Angela Redfern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Pastry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tins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30 g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80 g unsalted butter, cold and cut into small cub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icing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zest of 1 orang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 yolk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-4 tablespoons cold wat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flour, butter, icing sugar, zest and slat into the bowl of a food process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lse together until you achieve a coarse bread crumb consistenc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egg yolk and water.  Pulse until the dough begins to come together.  You may need to add a little bit of extra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the bowl and shape into a smooth disc.  Wrap the disc in baking paper and chill in the fridge or freezer until ready to u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you’re ready to roll the pastry, remove it from the fridge and leave for 5-10 minutes, just to take the chill of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ease your tin of choi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the pastry until it measures about 5 mm thick and line your tin or use a ring cutter to cut out rounds to fit the muffin tins.  Keep chille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Filling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 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ni tart shel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pumpkin, cooked and mash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ound cinnamon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ound ging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ground nutmeg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ground clov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ml milk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aster suga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maple syrup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all the ground spices with the mashed pumpk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mixing bowl beat together the eggs, milk, salt and sugar.  Add this to the pumpkin mixture, combining until smoo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to uncooked mini tart shells and cook for approximately 30 minutes or until s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using a 26 cm tart tin bake for 45 minutes or until s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izzle with maple syrup while still warm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47:00Z</dcterms:created>
  <dc:creator>Jiuan Jiuan Kok</dc:creator>
  <dc:description/>
  <cp:keywords/>
  <dc:language>en-US</dc:language>
  <cp:lastModifiedBy>john wilson</cp:lastModifiedBy>
  <cp:lastPrinted>2013-06-04T11:41:00Z</cp:lastPrinted>
  <dcterms:modified xsi:type="dcterms:W3CDTF">2013-06-03T23:47:00Z</dcterms:modified>
  <cp:revision>2</cp:revision>
  <dc:subject/>
  <dc:title/>
</cp:coreProperties>
</file>